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solve PC Version 6.5     developed by Mark Longridge (c) 1989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cope of Qsolv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lve is a general NxNxN cub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 implementation runs under MS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640K memory, EGA or VGA monitor for colou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re is an ASCII mode for TEXT ONLY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s were generated by a run on a 386DX 33Mhz with 128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quare.is as an ascii file takes 7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quare.isb as a binary file takes 3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imulates a Rubik's Cube from 2x2x2 (Rubik's Pocket Cub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10x10 (Which does not exist as a physica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"cube.doc" resides in \rub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ube files are stored as ".Q" files in \rubik\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ve files are stored as ".MOV" files in \rubik\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be files are stored as ".TXT" files in \rubik\text (Mike Reid'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be files are stored as ".BAT" files in \rubik\bat  (Greg S.'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ur arrangement is Tournament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=White, Down =Blue, Left =Red, Right =Orange, Front =Yellow, Back =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 is laid ou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FRONT  RIGHT 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Qsolv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k_iv.exe    Current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rubik_iv file.mov    (load in mo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bik_iv file.q      (load in cub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kas3.exe    Brute force count of antislice positions in qt metric (use '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doc    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map     Descriptions of all the patterns (q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s.txt      Shortest known sequences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map    Checksums for patterns in the square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.dat      ASCII database of all squares group patterns up to 8 move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wo fields:  checksum and index into smov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is       Same as square.dat only indexed AND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file has record size of 15 bytes with 116441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isb      Fast loading binary version of square.is with checksu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ves.dat      Database of all sequences for optimally solving sq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group moves are in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2  3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D2 F2 B2 L2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be patterns are stored in files of the form: "name.q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(All rotations are 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sets cube to sol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lear screen (except for main c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Display all cub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pawn a DOS shell (Note: command.com must be in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rotate top face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rotate top fac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rotate down face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rotate down fac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rotate front face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rotate front fac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rotate back face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rotate back fac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rotate left face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rotate left fac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otate right face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otate right fac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      Slice vertic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      Slice hortizont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     Slice current vertical dow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 +     Slice current hortizontal right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Randomize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Full mix of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Intermediate mix of cube (T1, D1, R2, L2, F2,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Squares group mix of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&lt;U, R&gt; mix of the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Show intermediate flag (is the position intermediate?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Load cube arrangement (standard .q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Load cube arrangement as a string of moves (standard .mov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Load cube arrangement as a .mov file and save it'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Load cube arrangement as a .mov file and find it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Save cub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Save cube position as text file for Mike Reid's Cub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Save cube position as text file for Greg Schmit's Cub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et cube to size N (Where N is 2 to 10, enter 0 for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Input arrangement       top   =0, left =1, front 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=3, back =4, down 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elps to remember the col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counting forward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op to down:       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@: T, D, F, B, L, R  selects fac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urrent colour is set by 0,1,2,3,4,5 (q to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nvoke cycle editor (cycles to the ide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yclic Decomp editor (cycles for N ite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ide Cyc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= cu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= cu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cu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cub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= central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= reflection in the (LR)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Check to see if cube is in square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Permute the 4 bottom edges using slice moves and 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olve squares group (Any key 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Insolubi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Print checksum for cube (valid only for squares gro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Show edge checksum (Valid for any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Load in database of square's group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Deallocates array for square's group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arch in database for checksum of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Print out current arrangement in ASCII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rint out current arrangement to Star NX1020 or NX2420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Load in the next cube file, file argumen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argument "mark" searches for matches to mark*.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return to step through each match,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Colour Rotation  (TR)(FB)(DL)   Ord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Colour Rotation  (TL)(FB)(DR)   Ord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Colour Rotation  (FRT)(BLD)     Or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Colour Rotation  (FB)(RL)       Ord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Colour Rotation  (FRBL)         Ord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ube Reflection by the (LR)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Cube Reflection by the cent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  Toggle to other cube view (2 views showed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nd the index of position in M (sets cube to standard 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Instructions (Thi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Exit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