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olve PC Version 6.6     developed by Mark Longridge (c) 1989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cope of Qsol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lve is a general NxNxN cub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 implementation runs under MS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K memory, EGA or VGA monitor for colou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is an ASCII mode for TEXT ONLY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s were generated by a run on a 386DX 33Mhz with 128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quare.is as an ascii file takes 7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quare.isb as a binary file takes 3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ulates a Rubik's Cube from 2x2x2 (Rubik's Pocket Cub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10x10 (Which does not exist as a physica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"cube.doc" resides in \ru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ube files are stored as ".Q" files in \rubik\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ve files are stored as ".MOV" files in \rubik\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be files are stored as ".TXT" files in \rubik\text (Mike Reid'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be files are stored as ".BAT" files in \rubik\bat  (Greg S.'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arrangement is Tournament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=White, Down =Blue, Left =Red, Right =Orange, Front =Yellow, Back =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is laid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FRONT  RIGHT 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Qsolv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k_iv.exe    Curren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rubik_iv file.mov    (load in mo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bik_iv file.q      (load in cub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as3.exe    Brute force count of antislice positions in qt metric (use 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doc 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map     Descriptions of all the patterns (q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s.txt      Shortest known sequences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map    Checksums for patterns in the square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.dat      ASCII database of all squares group patterns up to 8 mov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wo fields:  checksum and index into smov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is       Same as square.dat only indexed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file has record size of 15 bytes with 116441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isb      Fast loading binary version of square.is with checksu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ves.dat      Database of all sequences for optimally solving sq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group moves are in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D2 F2 B2 L2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be patterns are stored in files of the form: "name.q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All rotations are 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sets cube to sol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ear screen (except for main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Display all cube files in alphabetical order (first mov then q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pawn DOS shell (Note: command.com must be in same directory a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rotate top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rotate top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rotate down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rotate down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rotate front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rotate front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otate back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otate back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rotate left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rotate left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otate right face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otate right fa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     Slice vertic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      Slice hortizont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     Slice current vertical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 +     Slice current hortizontal right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andomize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Full mix of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Intermediate mix of cube (T1, D1, R2, L2, F2,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Squares group mix of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&lt;U, R&gt; mix of the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Show intermediate flag (is the position intermediate?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Load cube arrangement (standard .q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Load cube arrangement as a string of moves (standard .mov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Load cube arrangement as a .mov file and save it'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Load cube arrangement as a .mov file and find it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Save cub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Save cube position as text file for Mike Reid's Cu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Save cube position as text file for Greg Schmit's Cu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et cube to size N (Where N is 2 to 10, enter 0 fo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Input arrangement       top   =0, left =1, front 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=3, back =4, down 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elps to remember the col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ounting forwar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op to down:       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@: T, D, F, B, L, R  selects f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rrent colour is set by 0,1,2,3,4,5 (q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voke cycle editor (cycles to the id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yclic Decomp editor (cycles for N 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Cyc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= cu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= cu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cu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cu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= centra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= reflection in the (LR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Check to see if cube is in square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Permute 4 bottom edges using vertical slice and 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olve squares group (Any key 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Insolubi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Print checksum for cube (valid only for squares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Show edge checksum (Valid for any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Load in database of square's group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Deallocates array for square's group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arch in database for checksum of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Print out current arrangement in ASCII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rint out current arrangement to Star NX1020 or NX2420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Load in the next cube file, file argu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argument "mark" searches for matches to mark*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return to step through each match,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ame as N but searches through cube files until a sq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olour Rotation  (TR)(FB)(DL)   Or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Colour Rotation  (TL)(FB)(DR)   Or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Colour Rotation  (FRT)(BLD)     Or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olour Rotation  (FB)(RL)       Or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Colour Rotation  (FRBL)         Ord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ube Reflection by the (LR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Cube Reflection by the cent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d the index of position in M (sets cube to standard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Swap FRU and RF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wist FRU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nstructions (Thi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Exit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